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3893560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1422274378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89552796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1961687869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50927778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163492518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893401127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631239130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90356606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889383194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1774696206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1995009431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291829650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817784489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1586674656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1211021288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1318409258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376867754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1487659831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1643858706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441362025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1080969479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443673725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262876307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538466863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870626524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1757744471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1725640127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1130010199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076709701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409918329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1746378903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1036530421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751711837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1359515816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1821175573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1080185367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1990047309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389180839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1259694075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25836415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490549755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1524779240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1756872064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74574220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1128164057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1944662687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1252120920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